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anaconda 29.24.7</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ed material is made available to anyone wishing to use, modify, copy, or redistribute it subject to the terms and conditions of the GNU General Public License v.2. This program is distributed in the hope that it will be useful, but WITHOUT ANY WARRANTY expressed or implied, including the implied warranties of MERCHANTABILITY or FITNESS FOR A PARTICULAR PURPOSE. See the GNU General Public License for more detail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ed material is made available to anyone wishing to use, modify, copy, or redistribute it subject to the terms and conditions of the GNU General Public License v.2, or (at your option) any later version. This program is distributed in the hope that it will be useful, but WITHOUT ANY WARRANTY expressed or implied, including the implied warranties of MERCHANTABILITY or FITNESS FOR A PARTICULAR PURPOSE. See the GNU General Public License for more details. You should have received a copy of the GNU General Public License along with this program; if not, write to the Free Software Foundation, Inc., 51 Franklin Street, Fifth Floor, Boston, MA 02110-1301, USA. Any Red Hat trademarks that are incorporated in the source code or documentation are not subject to the GNU General Public License and may only be used or replicated with the express permission of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ed interfaces, th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ed by the Free Software Foundation, write to the Free Software Foundation; we sometimes make exceptions for this. Our decision will be guided by the two goals of preserving the free status of all derivatives of our free software and of promoting the sharing and reuse of software generall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older="$(COPYRIGHT_HOLDER)" \ msgid-bugs-address="$(MSGID_BUGS_ADDRES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line and a pointer to where the full notice is fou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to scripts in ./scripts/testing (jkonecn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the software, and 2) offer you this license which gives you legal permission to copy, distribute and/or modify the softwar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law: that is to say, a work containing the Program or a portion of it, either verbatim or with modifications and/or translated into another language. (Hereinafter, translation is included without limitation in the term "modification".) Each licensee is addressed as "you".</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nterest in the program Gnomovision' (which makes passes at compilers) written by James Hack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isclaimer" for the program, if necessary. Here is a sample; alter the nam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u'2015, Red Hat, Inc.' # pylint: disable=redefined-built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u'2015, Anaconda Tea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4, 2015 Red Hat, Inc. This file is distributed under the same license as the anaconda package. Göran Uddeborg &lt;goeran@uddeborg.se&gt;, 2011, 2014, 2015. Göran Uddeborg &lt;goeran@uddeborg.se&gt;, 2015. #zanata Göran Uddeborg &lt;goeran@uddeborg.se&gt;, 2016. #zanata Göran Uddeborg &lt;goeran@uddeborg.se&gt;, 2017. #zanata Göran Uddeborg &lt;goeran@uddeborg.se&gt;, 2018. #zanata msgid "" msgstr "" Project-Id-Version: anaconda 29.24.7\n" Report-Msgid-Bugs-To: anaconda-devel-list@redhat.com\n" POT-Creation-Date: 2018-10-19 18:09+0200\n" PO-Revision-Date: 2018-09-13 06:22+0000\n" Last-Translator: Göran Uddeborg &lt;goeran@uddeborg.se&gt;\n" Language-Team: Swedish &lt;tp-sv@listor.tp-sv.se&gt;\n" MIME-Version: 1.0\n" Content-Type: text/plain; charset=UTF-8\n" Content-Transfer-Encoding: 8bit\n" Language: sv\n" Plural-Forms: nplurals=2; plural=(n != 1);\n" X-Generator: Zanata 4.6.2\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2-2015 Dan Nicholson &lt;dbn.lists@gmail.com&gt; dnl dnl This program is free software; you can redistribute it and/or modify dnl it under the terms of the GNU General Public License as published by dnl the Free Software Foundation; either version 2 of the License, or dnl (at your option) any later version. dnl dnl This program is distributed in the hope that it will be useful, but dnl WITHOUT ANY WARRANTY; without even the implied warranty of dnl MERCHANTABILITY or FITNESS FOR A PARTICULAR PURPOSE. See the GNU dnl General Public License for more details. dnl dnl You should have received a copy of the GNU General Public License dnl along with this program; if not, write to the Free Software dnl Foundation, Inc., 59 Temple Place - Suite 330, Boston, MA dnl 02111-1307, USA. dnl dnl As a special exception to the GNU General Public License, if you dnl distribute this file as part of a program that contains a dnl configuration script generated by Autoconf, you may include it u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4 Scott James Remnant &lt;scott@netspli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7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6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5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9 Johan Dahlin dnl dnl This file is free software; the author(s) gives unlimited dnl permission to copy and/or distribute it, with or without dnl modifications, as long as this notice is preserved. dn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2-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name of author Gnomovision comes with ABSOLUTELY NO WARRANTY; for details type `show w'. This is free software, and you are welcome to redistribute it under certain conditions; type `show c' for detail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Red Hat, Inc. This file is distributed under the same license as the anaconda package. FIRST AUTHOR &lt;EMAIL@ADDRESS&gt;, YEA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Red Hat, Inc. This file is distributed under the same license as the PACKAGE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Stephen Gallagh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9. Huawei Technologies Co., Ltd.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Red Hat, Inc. This file is distributed under the same license as the anaconda package. Viktar Siarheichyk &lt;veq@fedoraproject.org&gt;, 2018. #zanata msgid "" msgstr "" Project-Id-Version: anaconda 29.24.7\n" Report-Msgid-Bugs-To: anaconda-devel-list@redhat.com\n" POT-Creation-Date: 2018-10-19 18:09+0200\n" PO-Revision-Date: 2018-09-18 10:11+0000\n" Last-Translator: Viktar Siarheichyk &lt;veq@fedoraproject.org&gt;\n" Language-Team: Belarusian (https://fedora.zanata.org/language/view/be)\n" MIME-Version: 1.0\n" Content-Type: text/plain; charset=UTF-8\n" Content-Transfer-Encoding: 8bit\n" Language: be\n" Plural-Forms: nplurals=3; plural=(n%10==1 &amp;&amp; n%100!=11 ? 0 : n%10&gt;=2 &amp;&amp; n%10&lt;=4 &amp;&amp; (n%100&lt;10 || n%100&gt;=20) ? 1 : 2);\n" X-Generator: Zanata 4.6.2\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Red Hat,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Red Hat,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Red Hat,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by Red Hat,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Red Hat,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 2017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2015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Red Hat, Inc. dnl dnl This program is free software; you can redistribute it and/or modify dnl it under the terms of the GNU Lesser General Public License as published dnl by the Free Software Foundation; either version 2.1 of the License, or dnl (at your option) any later version. dnl dnl This program is distributed in the hope that it will be useful, dnl but WITHOUT ANY WARRANTY; without even the implied warranty of dnl MERCHANTABILITY or FITNESS FOR A PARTICULAR PURPOSE. See the dnl GNU Lesser General Public License for more details. dnl dnl You should have received a copy of the GNU Lesser General Public License dnl along with this program. If not, see &lt;http://www.gnu.org/licenses/&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Red Hat,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2015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2014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2017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2017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Red Hat,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2015 by Red Hat,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2015 Red Hat,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2014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2013 Red Hat,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2013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2014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Red Hat,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ure script is free software; the Free Software Foundation gives unlimited permission to copy, distribute and modify it. ACEOF exit f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status script is free software; the Free Software Foundation gives unlimited permis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4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3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2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2016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2013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2012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Free Software Foundation, Inc. This config.lt script is free software; the Free Software Foundation gives unlimited permi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5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3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Red Hat,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7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5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3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1 Red Hat,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6 Red Hat,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5 Red Hat,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2008, 2009 Red Hat,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Red Hat,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7, 2008 Red Hat,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Red Hat,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5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2009, 2011-2015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2008, 2011-2015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 2009, 2011-2015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11-2015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7 Red Hat,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Red Hat,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3 Red Hat,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2, 2003, 2004, 2005, 2006, 2007 Red Hat, Inc. 2008, 2009, 201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2 Red Hat,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Red Hat,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13 Red Hat,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2001, 2002, 2005, 2017 Red Hat,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7 Free Software Foundation, Inc. Written by Tom Tromey &lt;tromey@cygnu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6 Red Hat,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5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4 Red Hat,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3 Red Hat,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0, 2001, 2002, 2003, 2004, 2005, 2006, 2007 Red Hat,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7 Free Software Foundation, Inc. Originally written by Fran,cois Pinard &lt;pinard@iro.umontreal.ca&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5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01, 2003-2015 Free Software Foundation, Inc. Written by Gordon Matzigkei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8, 2000-2002, 2004-2006, 2009-201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X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1996, 1998-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 1991 Free Software Foundation, Inc., 51 Franklin Street, Fifth Floor, Boston, MA 02110-1301 USA Everyone is permitted to copy and distribute verbatim copies of this license document, but changing it is not allow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lt;year&gt; &lt;name of autho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_HOLDER and MSGID_BUGS_ADDRESS below</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_HOLDER = Red Hat, Inc. MSGID_BUGS_ADDRESS = anaconda-devel-list@redhat.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the root volume not restricted to a single PV</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all begin with the string "--lt-" application programs are unlikely to have options that match this patter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 is shown in the HTML footer. Default is True. html_show_copyright = True</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GPLv2+ and MIT</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1</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6</w:t>
          </w:r>
          <w:r>
            <w:rPr/>
            <w:fldChar w:fldCharType="end"/>
          </w:r>
          <w:r>
            <w:rPr/>
            <w:t>, Total</w:t>
          </w:r>
          <w:r>
            <w:rPr/>
            <w:fldChar w:fldCharType="begin"/>
          </w:r>
          <w:r>
            <w:rPr/>
            <w:instrText xml:space="preserve"> NUMPAGES \* ARABIC </w:instrText>
          </w:r>
          <w:r>
            <w:rPr/>
            <w:fldChar w:fldCharType="separate"/>
          </w:r>
          <w:r>
            <w:rPr/>
            <w:t>6</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6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2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zhuchengliang (C)</cp:lastModifiedBy>
  <dcterms:modified xsi:type="dcterms:W3CDTF">2019-12-31T12:29:00Z</dcterms:modified>
  <cp:revision>1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U6w9O3ZPDyo8ToJLqa/ibv2We9sLAuqTGiz4xqJaoAuFyxYuVgbqvfdkNKIH3m5Jbqj7+GtK
ccHTwPd0XDG/PQVUpubEt3RpaZfUC82DHLTuGfP4nZE+CdmZmLXVEvfc0o7f7js7zzjnhyyE
WhtC1focryQcI1Mgd31pp4MozLUG1CVvuaYePOmPbyaPd9/uw5d3SzQJGP4bv9rZZ2i4CMUj
Up5TLbk7lXnJ0I3nlr</vt:lpwstr>
  </property>
  <property fmtid="{D5CDD505-2E9C-101B-9397-08002B2CF9AE}" pid="3" name="_2015_ms_pID_7253431">
    <vt:lpwstr>UqwEQivnofZ4x5u3Q4uNGd6QfUtMRkNGA9qR+s2Er2IaWLzMYPJFyJ
PUGyzGnVumiaxCh5lxQ0U0nmnRmRm3ed7QBJHN1E9oF6enPfxnqjSfgPnnMzm871/+dl64Vv
JAfdYZniv8gk6CS92wE/VGFjyPu4wEcbylKhb/ir0TExj8f8w27PMY4Q25jSxPT2pEdApBpM
O6qEUEeetRReS6iC9o59eJm/kUmpEqkqzo0f</vt:lpwstr>
  </property>
  <property fmtid="{D5CDD505-2E9C-101B-9397-08002B2CF9AE}" pid="4" name="_2015_ms_pID_7253431_00">
    <vt:lpwstr>_2015_ms_pID_7253431</vt:lpwstr>
  </property>
  <property fmtid="{D5CDD505-2E9C-101B-9397-08002B2CF9AE}" pid="5" name="_2015_ms_pID_7253432">
    <vt:lpwstr>AeQdWFaY99w4kNvx7ZPwPD/p8Gf+1BrJYUIl
hP6B6zPBcUwdNxnaOC/dqSy7JVR2HGVfb1/UdK2q2kMmLmah5W0=</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795195</vt:lpwstr>
  </property>
</Properties>
</file>